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省高等学校教育教学改革研究项目</w:t>
      </w:r>
    </w:p>
    <w:p>
      <w:pPr>
        <w:pStyle w:val="Normal"/>
        <w:spacing w:before="0" w:after="156"/>
        <w:ind w:firstLine="197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经费来源和使用情况报告书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1263"/>
        <w:gridCol w:w="2160"/>
        <w:gridCol w:w="900"/>
        <w:gridCol w:w="198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海南外国语职业学院 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来源和使用情况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海南省高等学校教育教学改革研究项目《       》（项目编号：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的研究工作已经结束。省教育厅给本项目的资助经费为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万元，学院配套经费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，共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。现将项目研究经费使用的实际情况报告如下：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项目研究经费主要包括数据采集费、资料费、印刷文具费、设备费、调研旅差费、小型会议费、专家咨询费、劳务费、成果版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费等相关费用：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数据采集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资料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印刷文具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设备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调研旅差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小型会议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专家咨询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劳务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成果版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其它相关费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以上所有费用共计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悉数用于项目的研究投入，请省教育厅审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项目负责人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3092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情况属实。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52:00Z</dcterms:created>
  <dc:creator>科研设备处</dc:creator>
  <dc:description/>
  <cp:keywords/>
  <dc:language>en-US</dc:language>
  <cp:lastModifiedBy>admin</cp:lastModifiedBy>
  <cp:lastPrinted>2016-06-29T15:04:00Z</cp:lastPrinted>
  <dcterms:modified xsi:type="dcterms:W3CDTF">2016-12-22T15:31:00Z</dcterms:modified>
  <cp:revision>69</cp:revision>
  <dc:subject/>
  <dc:title>2014年省教育厅高等学校科学研究项目经费来源和使用情况报告书</dc:title>
</cp:coreProperties>
</file>